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нимание торги! Информационное сообщение об открытом аукционе, который состоится  24 ноября 2017 года в 10 часов в здании Администрации Краишевского сельского поселения Еланского муниципального района Волгоградской области по адресу: с. Краишево,                    ул. Центральная ,  6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атор аукциона - </w:t>
      </w:r>
      <w:r>
        <w:rPr/>
        <w:t>Администрация Краише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b/>
        </w:rPr>
        <w:t xml:space="preserve">Предмет торгов: </w:t>
      </w:r>
      <w:r>
        <w:rPr/>
        <w:t>сдача в аренду водных объектов. Срок аренды-10 лет. Форма подачи предложений о цене- открытая, шаг аукциона-3%.</w:t>
      </w:r>
    </w:p>
    <w:p>
      <w:pPr>
        <w:pStyle w:val="Normal"/>
        <w:jc w:val="both"/>
        <w:rPr/>
      </w:pPr>
      <w:r>
        <w:rPr>
          <w:b/>
        </w:rPr>
        <w:t xml:space="preserve">1 лот - </w:t>
      </w:r>
      <w:r>
        <w:rPr/>
        <w:t xml:space="preserve"> пруд «Новенький», состоящий из: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 xml:space="preserve">1. Гидротехническое сооружение - плотина пруда «Новенький», кадастровый номер: </w:t>
      </w:r>
    </w:p>
    <w:p>
      <w:pPr>
        <w:pStyle w:val="Normal"/>
        <w:rPr/>
      </w:pPr>
      <w:r>
        <w:rPr/>
        <w:t>34–34–10/012/2011–174, протяженность: 138.30 м. Инвентарный номер:18:210:002:001117630. Литер: М. адрес(местоположение): Россия, Волгоградская область, Еланский район, территория Краишевского сельского поселения, примерно в 9,2 км.  от   с.Краишево по направлению на юго-восток.</w:t>
      </w:r>
    </w:p>
    <w:p>
      <w:pPr>
        <w:pStyle w:val="Normal"/>
        <w:rPr/>
      </w:pPr>
      <w:r>
        <w:rPr/>
        <w:t xml:space="preserve">    </w:t>
      </w:r>
      <w:r>
        <w:rPr/>
        <w:t xml:space="preserve">2.  Земельный участок. Категория земель: земли сельскохозяйственного назначения  – Земельные участки для обслуживания гидротехнического сооружения, кадастровый номер 34:06:190001:44 площадью 1369 кв.м., расположенный по адресу: Россия, Волгоградская область, Еланский район, территория Краишевского сельского поселения,   примерно в 9,2 км. от  с. Краишево по направлению на юго-восток.   </w:t>
      </w:r>
    </w:p>
    <w:p>
      <w:pPr>
        <w:pStyle w:val="Normal"/>
        <w:rPr/>
      </w:pPr>
      <w:r>
        <w:rPr/>
        <w:t xml:space="preserve"> </w:t>
      </w:r>
      <w:r>
        <w:rPr/>
        <w:t xml:space="preserve">3. Земельный  участок. Категория земель: земли сельскохозяйственного назначения – Земельные участки под   обособленным водным объектом. Кадастровый номер 34:06:190001:39. Площадь: 25000 кв.м., расположенный по адресу: Волгоградская область, Еланский район,  территория Краишевского сельского поселения,   примерно в 9,3 км. от  с. Краишево по направлению на юго-восток.   </w:t>
      </w:r>
    </w:p>
    <w:p>
      <w:pPr>
        <w:pStyle w:val="Normal"/>
        <w:jc w:val="both"/>
        <w:rPr/>
      </w:pPr>
      <w:r>
        <w:rPr/>
        <w:t xml:space="preserve">Начальная цена (годовая) – 3700 (три тысячи семьсот рублей) рублей. Сумма задатка –                       740 (семьсот сорок) рублей.    </w:t>
      </w:r>
    </w:p>
    <w:p>
      <w:pPr>
        <w:pStyle w:val="Normal"/>
        <w:jc w:val="both"/>
        <w:rPr/>
      </w:pPr>
      <w:r>
        <w:rPr>
          <w:b/>
        </w:rPr>
        <w:t xml:space="preserve">Претендент  представляет следующие документы:   </w:t>
      </w:r>
      <w:r>
        <w:rPr/>
        <w:t xml:space="preserve">Заявку; платежный документ с отметкой банка об исполнении, подтверждающий внесение задатка; физические лица предъявляют документ, удостоверяющий личность; юридические лица дополнительно представляют следующие документы: нотариально заверенные копии учредительных документов;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 опись представленных документов. В случае подачи заявки представителем претендента предъявляется доверенност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формационное сообщение об открытом аукционе и аукционная документация  размещены в сети Интернет на официальном сайте «Торги», электронный адрес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Заявки на участие в аукционе принимаются с 24.10.2017 по 22.11.2017 года в рабочие дни с 8 до 16 часов по адресу:  Волгоградская область, Еланский район, с. Краишево , ул.Центральная 6, Администрация Краишевского сельского поселения Еланского муниципального района Волгоградской области в течение 30 календарных дней с момента опубликования объявления. Задаток составляет 20% от начальной цены и вносится: на счет Администрации Краишевского сельского поселения ИНН 3406006707,КПП 345701001</w:t>
      </w:r>
      <w:r>
        <w:rPr>
          <w:sz w:val="28"/>
          <w:szCs w:val="28"/>
        </w:rPr>
        <w:t xml:space="preserve"> </w:t>
      </w:r>
      <w:r>
        <w:rPr/>
        <w:t>наименование получателя :УФК по Волгоградской области(Администрация Краишевского сельского поселения) , расчетный  счет № 40204810100000000424, Банк получателя: отделение Волгоград г.Волгоград БИК  041806001.</w:t>
      </w:r>
    </w:p>
    <w:p>
      <w:pPr>
        <w:pStyle w:val="Normal"/>
        <w:jc w:val="both"/>
        <w:rPr/>
      </w:pPr>
      <w:r>
        <w:rPr/>
        <w:t>Рассмотрение заявок производится за один день до проведения аукциона 24.11.2017 года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Победителем торгов признается юридическое  или физическое лицо, которое предложило наибольшую сумму. Итоги торгов подводятся после оглашения конечной суммы и сразу объявляется победитель торгов, который обязан подписать протокол торгов и в течение  10 календарных дней оплатить сумму за приобретенное имущество. Договор аренды и передаточный акт составляется в течение 5 дней с момента подписания протокола торгов.</w:t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/>
        <w:t xml:space="preserve">Иные интересующие сведения лицо, желающее приобрести муниципальное имущество, может получить по телефону 8-844–52-6-83-45 или по месту подачи заявки. Осмотр объекта на месте производится в любой рабочий день по желанию заяв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аишевского сельского поселения                                       Лапина Е.Г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85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8:00Z</dcterms:created>
  <dc:creator>Бачкова</dc:creator>
  <dc:description/>
  <cp:keywords/>
  <dc:language>en-US</dc:language>
  <cp:lastModifiedBy>SPEC2CAT</cp:lastModifiedBy>
  <cp:lastPrinted>2014-02-20T14:08:00Z</cp:lastPrinted>
  <dcterms:modified xsi:type="dcterms:W3CDTF">2017-10-25T09:44:00Z</dcterms:modified>
  <cp:revision>40</cp:revision>
  <dc:subject/>
  <dc:title/>
</cp:coreProperties>
</file>